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Grace Kim</w:t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http://www.napoleonguide.com</w:t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Third coalition 1805 (+)</w:t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Napoleonic code (+)</w:t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The Peninsular War (-)</w:t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The Russian Campaign (-)</w:t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Subject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Grade for Achievement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Grade for Effort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Key reasons for these grades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sz w:val="24"/>
              </w:rPr>
              <w:t>Suggestions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Domestic Policy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A-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B-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 xml:space="preserve">He thought about rights and cared for people. He was popular and did a good job leading the country. Made laws that people were satisfied with. Fair taxes and gave education.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Should have thought more deeply into some other laws.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Foreign Policy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B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A-</w:t>
            </w:r>
          </w:p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He gained power and people thought he was a good leader. It was unfortunate that his greed were a bit much but he did a good job gaining power.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 xml:space="preserve">Desires and greed troubled him. He should have focused more on his country and have better relationships with other countries. 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Ability to gain trust of his people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B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B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Napoleon was known to be a good leader. He was popular and people trusted him.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 Neue" w:ascii="Helvetica Neue" w:hAnsi="Helvetica Neue"/>
                <w:sz w:val="24"/>
              </w:rPr>
              <w:t>Even though he was a popular leader, he started to get criticized for being a  selfish conqueror.</w:t>
            </w:r>
          </w:p>
        </w:tc>
      </w:tr>
    </w:tbl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Overallgrade: 8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 xml:space="preserve">Even though Napoleon became a greedy conqueror, he did a good job with leading the country. Trying to provide benefits such as, fair taxes. He did his best to help/save the country. He also defended his country. Won many battles. 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or future rulers, 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poleon was a great leader. He helped his nation grow and be powerful. Stabilized the country and gave benefits to the society. As he gained more power, people started criticizing Napoleon for being a hungry/greedy conqueror. Napoleon did not accept it but it was true. I would just want the future rulers to know that, even though greed and selfishness plays a huge part, one should think about the consequences that will happen. Criticisms, betrayal, etc. Also, leaving the greed of power. It is a human instinct and it is hard to resist but the one who can resist, is the true hero. 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spacing w:lineRule="atLeast" w:line="300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